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униципального этапа X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1-12 уч. год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92345" cy="93853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развит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размножение;</w:t>
        <w:br/>
        <w:t xml:space="preserve">в) движение; </w:t>
        <w:br/>
        <w:t>г) обмен веще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в результате своей жизнедеятельности производить кислород:</w:t>
        <w:br/>
      </w:r>
      <w:r>
        <w:rPr>
          <w:rFonts w:cs="Times New Roman" w:ascii="Times New Roman" w:hAnsi="Times New Roman"/>
          <w:sz w:val="24"/>
          <w:szCs w:val="24"/>
        </w:rPr>
        <w:t>а) цианобактери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ниения; </w:t>
        <w:br/>
        <w:t>в) болезнетворные;</w:t>
        <w:br/>
        <w:t>г) клубеньковые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80305</wp:posOffset>
            </wp:positionH>
            <wp:positionV relativeFrom="paragraph">
              <wp:posOffset>471805</wp:posOffset>
            </wp:positionV>
            <wp:extent cx="1158875" cy="18548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бы предотвратить порчу продуктов питания под действием бактерий необходимо:</w:t>
        <w:br/>
      </w:r>
      <w:r>
        <w:rPr>
          <w:rFonts w:cs="Times New Roman" w:ascii="Times New Roman" w:hAnsi="Times New Roman"/>
          <w:sz w:val="24"/>
          <w:szCs w:val="24"/>
        </w:rPr>
        <w:t>а) исключить попадание на продукты спор;</w:t>
        <w:br/>
        <w:t xml:space="preserve">б) обеспечить неблагоприятные условия для жизни этих организм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дотвратить попадание на продукты прямых солнечных лучей;</w:t>
        <w:br/>
        <w:t>г) ограничить доступ воздуха к продукта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 – мукор, изображение которого представлено на рисунке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  <w:br/>
        <w:t xml:space="preserve">г) животным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м условием жизни большинства зеле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статочная освещен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наличие готовых органических веществ, необходимых для их питания; </w:t>
        <w:br/>
        <w:t>в) обитание в условиях симбиоза с другими организмами;</w:t>
        <w:br/>
        <w:t>г) размножение только половым путе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 всего масла у семянки подсолнечника содержится в:</w:t>
        <w:br/>
      </w:r>
      <w:r>
        <w:rPr>
          <w:rFonts w:cs="Times New Roman" w:ascii="Times New Roman" w:hAnsi="Times New Roman"/>
          <w:sz w:val="24"/>
          <w:szCs w:val="24"/>
        </w:rPr>
        <w:t>а) околоплоднике;</w:t>
        <w:br/>
        <w:t>б) кожуре семени;</w:t>
        <w:br/>
        <w:t>в) эндосперме;</w:t>
        <w:br/>
        <w:t xml:space="preserve">г) зародыш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олосеменное растение, имеющее чешуевидные листья:</w:t>
        <w:br/>
      </w:r>
      <w:r>
        <w:rPr>
          <w:rFonts w:cs="Times New Roman" w:ascii="Times New Roman" w:hAnsi="Times New Roman"/>
          <w:sz w:val="24"/>
          <w:szCs w:val="24"/>
        </w:rPr>
        <w:t>а) лиственница;</w:t>
        <w:br/>
        <w:t>б) секвойя;</w:t>
        <w:br/>
        <w:t xml:space="preserve">в) эфедр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инкг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порофит паразитирует на  гаметофит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мх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апоротников;</w:t>
        <w:br/>
        <w:t>в) хвощей;</w:t>
        <w:br/>
        <w:t>г) плаунов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80205</wp:posOffset>
            </wp:positionH>
            <wp:positionV relativeFrom="paragraph">
              <wp:posOffset>71755</wp:posOffset>
            </wp:positionV>
            <wp:extent cx="1912620" cy="3097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цветковых растений женские половые клетки образуются в:</w:t>
        <w:br/>
      </w:r>
      <w:r>
        <w:rPr>
          <w:rFonts w:cs="Times New Roman" w:ascii="Times New Roman" w:hAnsi="Times New Roman"/>
          <w:sz w:val="24"/>
          <w:szCs w:val="24"/>
        </w:rPr>
        <w:t>а) пестика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чинках; </w:t>
        <w:br/>
        <w:t>в) плодах;</w:t>
        <w:br/>
        <w:t>г) пыльцевой трубк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схема агротехнического приема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  <w:br/>
        <w:t xml:space="preserve">в) пикировка; </w:t>
        <w:br/>
        <w:t>г) стратификац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– паразиты хлебных злаков:</w:t>
        <w:br/>
      </w:r>
      <w:r>
        <w:rPr>
          <w:rFonts w:cs="Times New Roman" w:ascii="Times New Roman" w:hAnsi="Times New Roman"/>
          <w:sz w:val="24"/>
          <w:szCs w:val="24"/>
        </w:rPr>
        <w:t>а) мукор или белая плесень;</w:t>
        <w:br/>
        <w:t>б) пеницилл или зеленая плесень;</w:t>
        <w:br/>
        <w:t>в) дрожжевые грибы;</w:t>
        <w:br/>
        <w:t xml:space="preserve">г) спорынья или головн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ержневая корневая система характерна д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дсолне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лука; </w:t>
        <w:br/>
        <w:t xml:space="preserve">в) пшеницы; </w:t>
        <w:br/>
        <w:t>г) подорожни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осток папоротника имеет вид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мочка; </w:t>
        <w:br/>
        <w:t xml:space="preserve">б) сердцевидной пластин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ити; </w:t>
        <w:br/>
        <w:t>г) улиткообразно закрученного лис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сное питательное вещество крахмал накапливается у растений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есцветных пластид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акуолях; </w:t>
        <w:br/>
        <w:t xml:space="preserve">в) цитоплазме; </w:t>
        <w:br/>
        <w:t xml:space="preserve">г) клеточной стенк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изображен представитель Простейших:</w:t>
      </w:r>
      <w: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posOffset>-555625</wp:posOffset>
            </wp:positionV>
            <wp:extent cx="1172210" cy="26339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амеба;</w:t>
        <w:br/>
        <w:t>б) эвгл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ольвокс; </w:t>
        <w:br/>
        <w:t>г) инфузор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членистоногих животных, антенны для осуществления передвижения использует:</w:t>
        <w:br/>
      </w:r>
      <w:r>
        <w:rPr>
          <w:rFonts w:cs="Times New Roman" w:ascii="Times New Roman" w:hAnsi="Times New Roman"/>
          <w:sz w:val="24"/>
          <w:szCs w:val="24"/>
        </w:rPr>
        <w:t>а) речной рак;</w:t>
        <w:br/>
        <w:t>б) саранча;</w:t>
        <w:br/>
        <w:t>в) креветка;</w:t>
        <w:br/>
        <w:t xml:space="preserve">г) даф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альпигиевы сосуды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рганы выделения у насекомых и паукообраз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вокупность кровеносных сосудов в плавательном пузыре костистых рыб;</w:t>
        <w:br/>
        <w:t>в) органы дыхания у насекомых;</w:t>
        <w:br/>
        <w:t>г) органы выделительной системы у плоских черве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дула (терка)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рюхоногих;</w:t>
        <w:br/>
        <w:t>в) головоногих;</w:t>
        <w:br/>
        <w:t>г) всех перечисленных выше групп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стадии куколки всех насекомых, имеющих жизненный цикл с полным превращением, характерно:</w:t>
        <w:br/>
      </w:r>
      <w:r>
        <w:rPr>
          <w:rFonts w:cs="Times New Roman" w:ascii="Times New Roman" w:hAnsi="Times New Roman"/>
          <w:sz w:val="24"/>
          <w:szCs w:val="24"/>
        </w:rPr>
        <w:t>а) не дышит;</w:t>
        <w:br/>
        <w:t>б) неподвижна;</w:t>
        <w:br/>
        <w:t xml:space="preserve">в) не питаетс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сё перечисленное верн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ыхание у дождевого червя:</w:t>
      </w:r>
      <w:r>
        <w:rPr>
          <w:rFonts w:cs="Times New Roman" w:ascii="Times New Roman" w:hAnsi="Times New Roman"/>
          <w:sz w:val="24"/>
          <w:szCs w:val="24"/>
        </w:rPr>
        <w:br/>
        <w:t>а) осуществляется при помощи трахей;</w:t>
        <w:br/>
        <w:t>б) осуществляется при помощи легочных мешков;</w:t>
        <w:br/>
        <w:t xml:space="preserve">в) осуществляется через кож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не происхо</w:t>
        <w:softHyphen/>
        <w:t>дит вообще, так как он живет в почве, где нет кислород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у гидр происходит при помощи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елезистых; </w:t>
        <w:br/>
        <w:t xml:space="preserve">б) промежуто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ставочных; </w:t>
        <w:br/>
        <w:t>г) стрекате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37305</wp:posOffset>
            </wp:positionH>
            <wp:positionV relativeFrom="paragraph">
              <wp:posOffset>467995</wp:posOffset>
            </wp:positionV>
            <wp:extent cx="2279650" cy="1712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кулы относятся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стно-хрящевым; </w:t>
        <w:br/>
        <w:t xml:space="preserve">б) костистым; </w:t>
        <w:br/>
        <w:t xml:space="preserve">в) костным; </w:t>
        <w:br/>
        <w:t xml:space="preserve">г) хрящевы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одский варан, изображенный на рисунке, относятся к отря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окодилов; </w:t>
        <w:br/>
        <w:t xml:space="preserve">б) варанов; </w:t>
        <w:br/>
        <w:t xml:space="preserve">в) ящериц; </w:t>
        <w:br/>
        <w:t xml:space="preserve">г) чешуйчат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яйцекладущих млекопитающих млечные железы:</w:t>
        <w:br/>
      </w:r>
      <w:r>
        <w:rPr>
          <w:rFonts w:cs="Times New Roman" w:ascii="Times New Roman" w:hAnsi="Times New Roman"/>
          <w:sz w:val="24"/>
          <w:szCs w:val="24"/>
        </w:rPr>
        <w:t>а) отсутствуют совсем;</w:t>
        <w:br/>
        <w:t xml:space="preserve">б) не имеют сос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имеют одну пару сосков;</w:t>
        <w:br/>
        <w:t>г) имеют несколько пар сосков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5905</wp:posOffset>
            </wp:positionH>
            <wp:positionV relativeFrom="paragraph">
              <wp:posOffset>689610</wp:posOffset>
            </wp:positionV>
            <wp:extent cx="2047875" cy="18999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бласть науки о способах сохранения здоровья человека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  <w:br/>
        <w:t>в) гиги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сих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</w:t>
        <w:br/>
        <w:t>Зубец Т на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желудочков после сок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олько возбуждение желудочков;</w:t>
        <w:br/>
        <w:t>г) одновременное возбуждение предсердий и желудочк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особенностей строения организма человека, его кровь следует отнести к следующему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томно-молекулярному;</w:t>
        <w:br/>
        <w:t>б) тканев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51605</wp:posOffset>
            </wp:positionH>
            <wp:positionV relativeFrom="paragraph">
              <wp:posOffset>818515</wp:posOffset>
            </wp:positionV>
            <wp:extent cx="2124710" cy="14293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Гликоген запасается человеком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сном костном мозге; </w:t>
        <w:br/>
        <w:t>б) печен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елезенке;</w:t>
        <w:br/>
        <w:t>г) кров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анализа рисунка можно утверждать, что при переливании крови люди обладающие первой группой крови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гут являться универсальными донор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огут являться универсальными реципиентами; </w:t>
        <w:br/>
        <w:t>в) могут являться, как универсальными донорами, так и универсальными реципиентами;</w:t>
        <w:br/>
        <w:t>г) не могут быть ни донорами, ни реципиентам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воротки используют для формирования у человека:</w:t>
        <w:br/>
      </w:r>
      <w:r>
        <w:rPr>
          <w:rFonts w:cs="Times New Roman" w:ascii="Times New Roman" w:hAnsi="Times New Roman"/>
          <w:sz w:val="24"/>
          <w:szCs w:val="24"/>
        </w:rPr>
        <w:t>а) естественного врожденного иммунитета;</w:t>
        <w:br/>
        <w:t>б) естественного приобретенного иммунитета;</w:t>
        <w:br/>
        <w:t xml:space="preserve">в) искусственного активного иммунитета; </w:t>
        <w:br/>
        <w:t>г) искусственного пассивного иммунитет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щитный рефлекс дыхательной системы, возникающий при раздражении слизистой оболочки верхних дыхательных путей:</w:t>
        <w:br/>
      </w:r>
      <w:r>
        <w:rPr>
          <w:rFonts w:cs="Times New Roman" w:ascii="Times New Roman" w:hAnsi="Times New Roman"/>
          <w:sz w:val="24"/>
          <w:szCs w:val="24"/>
        </w:rPr>
        <w:t>а) чих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шель; </w:t>
        <w:br/>
        <w:t>в) зевота;</w:t>
        <w:br/>
        <w:t>г) смех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норме при образовании у человека первичной мочи в ней остаются практически все вещества, содержащиеся в плазме крови, за исключение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юкозы; </w:t>
        <w:br/>
        <w:t>б) солей;</w:t>
        <w:br/>
        <w:t>в) белков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мочеви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реждение наружных покровов, вызванное действием низкой температуры окружающей среды, – это:</w:t>
        <w:br/>
      </w:r>
      <w:r>
        <w:rPr>
          <w:rFonts w:cs="Times New Roman" w:ascii="Times New Roman" w:hAnsi="Times New Roman"/>
          <w:sz w:val="24"/>
          <w:szCs w:val="24"/>
        </w:rPr>
        <w:t>а) потертость;</w:t>
        <w:br/>
        <w:t>б) опрелость;</w:t>
        <w:br/>
        <w:t xml:space="preserve">в) ожог; </w:t>
        <w:br/>
        <w:t>г) отмороже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3005</wp:posOffset>
            </wp:positionH>
            <wp:positionV relativeFrom="paragraph">
              <wp:posOffset>224790</wp:posOffset>
            </wp:positionV>
            <wp:extent cx="2402205" cy="20351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79" t="19486" r="19286" b="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Вкусовая зона, наиболее чувствительная к сладкому:</w:t>
        <w:br/>
      </w:r>
      <w:r>
        <w:rPr>
          <w:rFonts w:cs="Times New Roman" w:ascii="Times New Roman" w:hAnsi="Times New Roman"/>
          <w:sz w:val="24"/>
          <w:szCs w:val="24"/>
        </w:rPr>
        <w:t>а) кончик язык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корень языка;</w:t>
        <w:br/>
        <w:t>в) боковые края языка;</w:t>
        <w:br/>
        <w:t xml:space="preserve">г) края и корень языка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соединительная ткань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остная;</w:t>
        <w:br/>
        <w:t>б) хрящевая;</w:t>
        <w:br/>
        <w:t>в) жиров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олокниста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исл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животных наибольшее количество пищи в единицу времени, по сравнению с собственным весом, требу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и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ястребу тетеревятнику;</w:t>
        <w:br/>
        <w:t>в) бурому медведю;</w:t>
        <w:br/>
        <w:t>г) слон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Gothic;Arial Unicode MS" w:cs="Times New Roman" w:ascii="Times New Roman" w:hAnsi="Times New Roman"/>
          <w:b/>
          <w:sz w:val="24"/>
          <w:szCs w:val="24"/>
        </w:rPr>
        <w:t>Поступление энергии в большинство пищевых цепей зависит главным образом от:</w:t>
        <w:br/>
      </w:r>
      <w:r>
        <w:rPr>
          <w:rFonts w:eastAsia="MS Gothic;Arial Unicode MS" w:cs="Times New Roman" w:ascii="Times New Roman" w:hAnsi="Times New Roman"/>
          <w:sz w:val="24"/>
          <w:szCs w:val="24"/>
        </w:rPr>
        <w:t>а)</w:t>
      </w:r>
      <w:r>
        <w:rPr>
          <w:rFonts w:eastAsia="MS Gothic;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t>пищевой активности первичных консументов;</w:t>
        <w:br/>
        <w:t>б) степени эффективности круговорота веществ экосистемы в целом;</w:t>
        <w:br/>
        <w:t xml:space="preserve">в) уровня эффективности продуцентов, превращающих энергию солнечного света в химическую; </w:t>
      </w:r>
      <w:r>
        <w:rPr>
          <w:rFonts w:eastAsia="MS Gothic;Arial Unicode MS"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br/>
        <w:t>г) тепловых потерь в процессе дыхания на каждом трофическом уровн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природных условиях естественными носителями возбудителя чумы являются:</w:t>
        <w:br/>
      </w:r>
      <w:r>
        <w:rPr>
          <w:rFonts w:cs="Times New Roman" w:ascii="Times New Roman" w:hAnsi="Times New Roman"/>
          <w:sz w:val="24"/>
          <w:szCs w:val="24"/>
        </w:rPr>
        <w:t>а) волки, лисы;</w:t>
        <w:br/>
        <w:t>б) птицы;</w:t>
        <w:br/>
        <w:t xml:space="preserve">в) грызун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челове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процессов пищеварения И.П. Павловым преимущественно основано на применении метода биологии:</w:t>
        <w:br/>
      </w:r>
      <w:r>
        <w:rPr>
          <w:rFonts w:cs="Times New Roman" w:ascii="Times New Roman" w:hAnsi="Times New Roman"/>
          <w:sz w:val="24"/>
          <w:szCs w:val="24"/>
        </w:rPr>
        <w:t>а) описательного;</w:t>
        <w:br/>
        <w:t>б) сравнительного;</w:t>
        <w:br/>
        <w:t>в) исторического;</w:t>
        <w:br/>
        <w:t xml:space="preserve">г) экспериментальног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вые голосеменные растения появились в:</w:t>
        <w:br/>
      </w:r>
      <w:r>
        <w:rPr>
          <w:rFonts w:cs="Times New Roman" w:ascii="Times New Roman" w:hAnsi="Times New Roman"/>
          <w:sz w:val="24"/>
          <w:szCs w:val="24"/>
        </w:rPr>
        <w:t>а) про</w:t>
        <w:softHyphen/>
        <w:t>терозойскую эру;</w:t>
        <w:br/>
        <w:t xml:space="preserve">б) палеозойскую эр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мезозойскую эру; </w:t>
        <w:br/>
        <w:t>г) кайно</w:t>
        <w:softHyphen/>
        <w:t>зойскую эру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з центров происхождения культурных растений (по Н. И. Ва</w:t>
        <w:softHyphen/>
        <w:t>вилову) родиной цитрусовых является:</w:t>
      </w:r>
      <w:r>
        <w:rPr>
          <w:rFonts w:cs="Times New Roman" w:ascii="Times New Roman" w:hAnsi="Times New Roman"/>
          <w:sz w:val="24"/>
          <w:szCs w:val="24"/>
        </w:rPr>
        <w:br/>
        <w:t>а) центрально-американский;</w:t>
        <w:br/>
        <w:t xml:space="preserve">б) южноазиатск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) абиссинский; </w:t>
        <w:br/>
        <w:t>г) средиземноморски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лавным поставщиком мате</w:t>
        <w:softHyphen/>
        <w:t>риала для естественного отбора является/являются:</w:t>
      </w:r>
      <w:r>
        <w:rPr>
          <w:rFonts w:cs="Times New Roman" w:ascii="Times New Roman" w:hAnsi="Times New Roman"/>
          <w:sz w:val="24"/>
          <w:szCs w:val="24"/>
        </w:rPr>
        <w:br/>
        <w:t>а) географическая изменчивость;</w:t>
        <w:br/>
        <w:t>б) мутаци</w:t>
        <w:softHyphen/>
        <w:t xml:space="preserve">онная изменчив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) комбинативная изменчивость;</w:t>
        <w:br/>
        <w:t>г) в равной степени все перечисленные формы изменчивост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перечисленных признаков, характерных для млекопитающих,  ароморфозом </w:t>
        <w:br/>
        <w:t>является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волосяной покров; </w:t>
        <w:br/>
        <w:t>б) строение зубной системы;</w:t>
        <w:br/>
        <w:t>в) строение конечностей;</w:t>
        <w:br/>
        <w:t xml:space="preserve">г) теплокровност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ктике коневодства отмечаются случаи рождения жеребят с трехпалыми конечностями. Дополнительные пальцы это:</w:t>
        <w:br/>
      </w:r>
      <w:r>
        <w:rPr>
          <w:rFonts w:cs="Times New Roman" w:ascii="Times New Roman" w:hAnsi="Times New Roman"/>
          <w:sz w:val="24"/>
          <w:szCs w:val="24"/>
        </w:rPr>
        <w:t>а) рудиментарные образования;</w:t>
        <w:br/>
        <w:t xml:space="preserve">б) атавистический призна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номалия развития;</w:t>
        <w:br/>
        <w:t>г) результат мутаци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абилизирующим фактором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естественный отбор;</w:t>
        <w:br/>
        <w:t xml:space="preserve">б) изоляц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пуляционные волны;</w:t>
        <w:br/>
        <w:t>г) борьба за существовани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й единицей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отдельный вид;</w:t>
        <w:br/>
        <w:t>б) отдельная особь одного вида;</w:t>
        <w:br/>
        <w:t xml:space="preserve">в) популяция особей одного вида, объединенных родств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вокупность особей нескольких видов, объединенных родств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5905</wp:posOffset>
            </wp:positionH>
            <wp:positionV relativeFrom="paragraph">
              <wp:posOffset>414655</wp:posOffset>
            </wp:positionV>
            <wp:extent cx="2047875" cy="20478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точником кислорода, вырабатываемого зелеными растениями в процессе фотосинтеза, является вещество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хмал; </w:t>
        <w:br/>
        <w:t>б) хлорофилл;</w:t>
        <w:br/>
        <w:t>в) углекислый газ;</w:t>
        <w:br/>
        <w:t>г) вод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Style9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исунке схематически изображена стадия митоза:</w:t>
        <w:br/>
      </w:r>
      <w:r>
        <w:rPr>
          <w:sz w:val="24"/>
          <w:szCs w:val="24"/>
        </w:rPr>
        <w:t xml:space="preserve">а) анафаза; </w:t>
        <w:br/>
        <w:t>б) профаза;</w:t>
      </w:r>
      <w:r>
        <w:rPr>
          <w:vanish/>
          <w:sz w:val="24"/>
          <w:szCs w:val="24"/>
        </w:rPr>
        <w:t xml:space="preserve">  </w:t>
      </w:r>
      <w:r>
        <w:rPr>
          <w:sz w:val="24"/>
          <w:szCs w:val="24"/>
        </w:rPr>
        <w:br/>
        <w:t>в) метафаза;</w:t>
        <w:br/>
        <w:t>г) телофаз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ферментов в состав слюны входи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епсин; </w:t>
        <w:br/>
        <w:t xml:space="preserve">б) трипсин; </w:t>
        <w:br/>
        <w:t xml:space="preserve">в) липаза; </w:t>
        <w:br/>
        <w:t xml:space="preserve">г) амила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ферментативной активности пепсина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  <w:br/>
        <w:t>б) нейтральная;</w:t>
        <w:br/>
        <w:t xml:space="preserve">в) кисл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юбая.</w:t>
      </w:r>
    </w:p>
    <w:p>
      <w:pPr>
        <w:pStyle w:val="Normal"/>
        <w:numPr>
          <w:ilvl w:val="0"/>
          <w:numId w:val="3"/>
        </w:numPr>
        <w:ind w:left="360" w:right="334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Центриоли состоят из:</w:t>
        <w:br/>
      </w:r>
      <w:r>
        <w:rPr>
          <w:rFonts w:cs="Times New Roman" w:ascii="Times New Roman" w:hAnsi="Times New Roman"/>
          <w:sz w:val="24"/>
          <w:szCs w:val="24"/>
        </w:rPr>
        <w:t>а) актина;</w:t>
        <w:br/>
        <w:t>б) миозина;</w:t>
        <w:br/>
        <w:t xml:space="preserve">в) тубули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льбумин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ембраны аппарата Гольджи:</w:t>
        <w:br/>
      </w:r>
      <w:r>
        <w:rPr>
          <w:rFonts w:cs="Times New Roman" w:ascii="Times New Roman" w:hAnsi="Times New Roman"/>
          <w:sz w:val="24"/>
          <w:szCs w:val="24"/>
        </w:rPr>
        <w:t>а) синтезируются в самом аппарате;</w:t>
        <w:br/>
        <w:t xml:space="preserve">б) поступают из эндоплазматической сет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ступают из наружной мембраны;</w:t>
        <w:br/>
        <w:t>г) поступают из митохондр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пиды в клетке выполняют функции:</w:t>
        <w:br/>
      </w:r>
      <w:r>
        <w:rPr>
          <w:rFonts w:cs="Times New Roman" w:ascii="Times New Roman" w:hAnsi="Times New Roman"/>
          <w:sz w:val="24"/>
          <w:szCs w:val="24"/>
        </w:rPr>
        <w:t>а) энергетическую, запасающую, транспортную, термоизоляционную;</w:t>
        <w:br/>
        <w:t xml:space="preserve">б) энергетическую, запасающую, термоизоляционную, структурную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энергетическую, запасающую, транспортную, сигнальную; </w:t>
        <w:br/>
        <w:t>г) запасающую, транспортную, сигнальную, информационную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сли бы в состав белков входило 14 аминокислот, 1 аминокислота могла бы кодиров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1 нуклеотидом; </w:t>
        <w:br/>
        <w:t xml:space="preserve">б) 2 нуклеотид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3 нуклеотидами;</w:t>
        <w:br/>
        <w:t>г) 4 нуклеотидам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вым веществом биологического происхождения, синтезированным в химической лаборатории, был(-а):</w:t>
        <w:br/>
      </w:r>
      <w:r>
        <w:rPr>
          <w:rFonts w:cs="Times New Roman" w:ascii="Times New Roman" w:hAnsi="Times New Roman"/>
          <w:sz w:val="24"/>
          <w:szCs w:val="24"/>
        </w:rPr>
        <w:t>а) глицерин;</w:t>
        <w:br/>
        <w:t>б) крахмал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мочевина; </w:t>
      </w:r>
      <w:r>
        <w:rPr>
          <w:rFonts w:cs="Times New Roman" w:ascii="Times New Roman" w:hAnsi="Times New Roman"/>
          <w:i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глицин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перечисленных РНК наименьший размер имеют:</w:t>
        <w:br/>
      </w:r>
      <w:r>
        <w:rPr>
          <w:rFonts w:cs="Times New Roman" w:ascii="Times New Roman" w:hAnsi="Times New Roman"/>
          <w:sz w:val="24"/>
          <w:szCs w:val="24"/>
        </w:rPr>
        <w:t>а) матричные РНК;</w:t>
        <w:br/>
        <w:t>б) рибосомные РНК;</w:t>
        <w:br/>
        <w:t xml:space="preserve">в) транспортные РН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ирусные РНК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НК бактерий отличается от ДНК эукариот тем, что:</w:t>
        <w:br/>
      </w:r>
      <w:r>
        <w:rPr>
          <w:rFonts w:cs="Times New Roman" w:ascii="Times New Roman" w:hAnsi="Times New Roman"/>
          <w:sz w:val="24"/>
          <w:szCs w:val="24"/>
        </w:rPr>
        <w:t>а) не связана с белками;</w:t>
        <w:br/>
        <w:t xml:space="preserve">б) имеет кольцевую фор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одержит в нуклеотидах урацил;</w:t>
        <w:br/>
        <w:t>г) представлена большим количеством мелких молекул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рганеллы клетки, окруженные только одной мембраной:</w:t>
        <w:br/>
      </w:r>
      <w:r>
        <w:rPr>
          <w:rFonts w:cs="Times New Roman" w:ascii="Times New Roman" w:hAnsi="Times New Roman"/>
          <w:sz w:val="24"/>
          <w:szCs w:val="24"/>
        </w:rPr>
        <w:t>а) митохондрии;</w:t>
        <w:br/>
        <w:t xml:space="preserve">б) лизосом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ядро; </w:t>
        <w:br/>
        <w:t>г) микротрубочк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Явление гетерозиса, как правило, наблюдается при:</w:t>
        <w:br/>
      </w:r>
      <w:r>
        <w:rPr>
          <w:rFonts w:cs="Times New Roman" w:ascii="Times New Roman" w:hAnsi="Times New Roman"/>
          <w:sz w:val="24"/>
          <w:szCs w:val="24"/>
        </w:rPr>
        <w:t>а) инбридинге;</w:t>
        <w:br/>
        <w:t xml:space="preserve">б) отдаленной гибридизац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оздании генетически чистых линий;</w:t>
        <w:br/>
        <w:t>г) самоопылен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ец не может передать сыну такой признак, к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убой цвет глаз; </w:t>
        <w:br/>
        <w:t>б) фенилкетонурию;</w:t>
        <w:br/>
        <w:t xml:space="preserve">в) светлые волосы; </w:t>
        <w:br/>
        <w:t xml:space="preserve">г) дальтониз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, для грибов и растений, являются следующие признаки:</w:t>
        <w:br/>
        <w:t xml:space="preserve">1) гетеротрофность; 2) наличие хорошо выраженной клеточной стенки, включающей хитин; 3) наличие хлоропластов; 4) накапливание гликогена, как запасного вещества; 5) способность к размножению спорам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1, 2;</w:t>
        <w:br/>
        <w:t>в) только 1, 2, 5;</w:t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шайники: </w:t>
        <w:br/>
        <w:t xml:space="preserve">1) могут поселяться на голых скалах и способны поглощать влагу всей поверхностью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могут восстанавливаться из части слоевищ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имеют стебель с листьями;</w:t>
        <w:br/>
        <w:t xml:space="preserve">4) с помощью придаточных нитевидных корней удерживаются на скалах; </w:t>
        <w:br/>
        <w:t xml:space="preserve">5) представляют собой симбиотический организ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  <w:br/>
        <w:t>б) только 1, 2;</w:t>
        <w:br/>
        <w:t xml:space="preserve">в) только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могут производить шелкоподобные нити:</w:t>
        <w:br/>
        <w:t>1) пау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ещ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насекомы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мечехвосты; 5) многоножк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4; </w:t>
        <w:br/>
        <w:t xml:space="preserve">б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>г) 1, 4, 5;</w:t>
        <w:br/>
        <w:t xml:space="preserve">д) 2, 3, 4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о, что в процессе изготовления краски для окрашивания ткани, человек использовал животных: 1) насекомых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иглокожих; 3) брюхоногих моллюсков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4) головоногих моллюсков; 5) простейших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2, 5; </w:t>
        <w:br/>
        <w:t xml:space="preserve">в) 1, 3, 4; </w:t>
        <w:br/>
        <w:t>г) 3, 4, 5;</w:t>
        <w:br/>
        <w:t xml:space="preserve">д) 2, 3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встреч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в пресных водоёмах представители следующих групп беспозвоночных: 1) губки; 2) плоские черви; 3) головоногие моллюс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иглокож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5) кольчатые черв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 xml:space="preserve">б) 2, 5; </w:t>
        <w:br/>
        <w:t xml:space="preserve">в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1, 4, 5;</w:t>
        <w:br/>
        <w:t>д) 2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екомые, у которых передняя пара крылье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спольз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полёта:</w:t>
        <w:br/>
        <w:t>1) уховёрт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рекозы; 3) перепончатокрылые; 4) двукрылые; 5) жесткокрыл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5;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лапках у комнатной мухи находятся органы чувст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1) зрения; 2) обоняния; 3) осязани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кус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слуха.</w:t>
        <w:br/>
      </w:r>
      <w:r>
        <w:rPr>
          <w:rFonts w:cs="Times New Roman" w:ascii="Times New Roman" w:hAnsi="Times New Roman"/>
          <w:sz w:val="24"/>
          <w:szCs w:val="24"/>
        </w:rPr>
        <w:t>а) 2, 3;</w:t>
        <w:br/>
        <w:t xml:space="preserve">б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4, 5;</w:t>
        <w:br/>
        <w:t>г) 2, 3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в состоянии зиготы зимуют:</w:t>
        <w:br/>
        <w:t xml:space="preserve">1) гидра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ечной рак</w:t>
        <w:br/>
        <w:t xml:space="preserve">3) дафния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стрекоза</w:t>
        <w:br/>
        <w:t>5) серебряный карась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4;</w:t>
        <w:br/>
        <w:t>г) 3, 5;</w:t>
        <w:br/>
        <w:t>д) 1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: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: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спокойном выдохе воздух «покидает» легкие, потому что:</w:t>
        <w:br/>
        <w:t xml:space="preserve">1) уменьшается объем грудной клетк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сокращаются мышечные волокна в стенках легких;     </w:t>
        <w:br/>
        <w:t xml:space="preserve">3) диафрагма расслабляется и выпячивается в грудную полость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  <w:br/>
        <w:t>4) расслабляются мышцы грудной клетки;</w:t>
        <w:br/>
        <w:t xml:space="preserve">5) сокращаются мышцы грудной клетки. 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3, 5;</w:t>
        <w:br/>
        <w:t>г)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веществ полимерами являются: 1) аденин; 2) целлюлоз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аланин; 4) тимин; д) инсулин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аппарата Гольджи белки могут поступать: 1) в лизосом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в митохондрии;</w:t>
        <w:br/>
        <w:t xml:space="preserve">3) в ядро; 4) на наружную мембрану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во внеклеточную среду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>б) 1, 3, 5;</w:t>
        <w:br/>
        <w:t xml:space="preserve">в) 1,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4, 5;</w:t>
        <w:br/>
        <w:t>д) 1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НК содержится в: </w:t>
        <w:br/>
        <w:t>1) цитоплазматической мембране;</w:t>
        <w:br/>
        <w:t>2) гладком эндоплазматическом ретикулуме;</w:t>
        <w:br/>
        <w:t xml:space="preserve">3) шероховатом эндоплазматическом ретикулум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аппарате Гольджи;</w:t>
        <w:br/>
        <w:t xml:space="preserve">5) ядр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1, 3;</w:t>
        <w:br/>
        <w:t>в) 3, 4;</w:t>
        <w:br/>
        <w:t xml:space="preserve">г)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1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оссинговер обычно происходит в мейозе при конъюгации: </w:t>
        <w:br/>
        <w:t>1) у мужчин и женщин в любой из 22 пар аутосом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2) у женщин в паре половых хромосом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у мужчин в паре половых хромосом; </w:t>
        <w:br/>
        <w:t xml:space="preserve">4) у кур в паре половых хромосом; </w:t>
        <w:br/>
        <w:t xml:space="preserve">5) у петухов в паре половых хромосо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>б) 1, 3, 5;</w:t>
        <w:br/>
        <w:t xml:space="preserve">в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, 5;</w:t>
        <w:br/>
        <w:t>д) 3, 4,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папоротниковидным для оплодотворения нужна вод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шок выполняет важнейшую функцию – ориентирует листовую пластинку относительно свет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синтез характерен для всех клеток зеленых раст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Все простейшие имеют локомоторные органы, обеспечивающие их активность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глена зеленая размножается только вегетативн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носная система кольчатых червей замкнута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пресмыкающихся является дыхание только при помощи легких и постоянная температура те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водные обладают трехкамерным сердцем и одним кругом кровообра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 ежа – видоизмененные волосы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пособление к ночному образу жизни у животных выражается прежде всего в строении гла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етучих мышей на грудине имеется киль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тенка правого желудочка сердца человека имеет большую толщину, чем у левого желудоч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ме мужчины при отсутствии патологий никогда не образуются женские половые гормон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объем выдоха – объем воздуха, который можно выдохнуть после спокойного вдох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ищевой цепи живых организмов в экосистеме лимитируется количеством пищи на каждом трофическом уров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льном похолодании некоторые птицы могут впадать в спячк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оказано, что искусственная селекция может приводить к образованию новых ви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копитающие появились после вымирания динозав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утинные бородавки у пауков гомологичны брюшным конечност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н и миозин встречаются не только в мышечных клетка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му кодону соответствует не более одной аминокислот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а сахарозы состоит из двух остатков глюкоз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дные связи участвуют в образовании первичной структуры белка.</w:t>
      </w:r>
    </w:p>
    <w:p>
      <w:pPr>
        <w:pStyle w:val="Normal"/>
        <w:keepLines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 – это неразветвленные полимеры, мономерами которых являются нуклеотиды.</w:t>
      </w:r>
    </w:p>
    <w:p>
      <w:pPr>
        <w:pStyle w:val="Normal"/>
        <w:keepLines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болизм – это совокупность реакций распада и окисления различных соединений в организм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4,5. Заполните матрицы ответов в соответствии с требованиями задан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14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[мах. 3 балла] Н</w:t>
      </w:r>
      <w:r>
        <w:rPr>
          <w:rFonts w:cs="Times New Roman" w:ascii="Times New Roman" w:hAnsi="Times New Roman"/>
          <w:b/>
          <w:bCs/>
          <w:sz w:val="24"/>
          <w:szCs w:val="24"/>
        </w:rPr>
        <w:t>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widowControl w:val="false"/>
        <w:spacing w:before="0" w:after="144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11825" cy="508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ени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листовой пластинки </w:t>
              <w:br/>
              <w:t>(А или Б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>
          <w:b/>
          <w:sz w:val="24"/>
          <w:szCs w:val="24"/>
        </w:rPr>
        <w:t xml:space="preserve">Задание 2. [мах. 3 балла] </w:t>
      </w:r>
      <w:r>
        <w:rPr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/>
        <w:t xml:space="preserve">Выберите для объектов (1–6) характерный цвет крови/гемолимфы (А–Е)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/>
        <w:tc>
          <w:tcPr>
            <w:tcW w:w="5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марокканская саран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крас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голуб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еле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 – оранжево-желт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 – черн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 –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 Соотнесите отряды насекомых (А, Б) с признаками (1 – 6), характерными для их представителей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две пары крыльев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юще-сос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ызущий ротовой аппара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ж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полным превращением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неполным превращением.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вукрыл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рямокрылые</w:t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[мах. 3 балла] Соотнесите форменные элементы крови человека (А, Б) с признаками (1 – 6), характерными для них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180 – 380 тыс.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4,5 – 5 млн.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неправильную форму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форму двояковогнутого диска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т нескольких суток до нескольких ле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коло 120 суток.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ind w:righ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. Эритроциты </w:t>
            </w:r>
          </w:p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. Тромбоци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енные </w:t>
              <w:br/>
              <w:t>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[мах. 2,5 балла] Соотнесите органическое вещество (А-Д) и название биологического материала, в котором его можно обнаружить (1–5)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425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right="4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ая стенка грибов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right="4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 животных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right="45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ый сок растений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right="45" w:hanging="284"/>
              <w:rPr/>
            </w:pPr>
            <w:r>
              <w:rPr>
                <w:sz w:val="24"/>
                <w:szCs w:val="24"/>
              </w:rPr>
              <w:t>сердцевина стебля растений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right="45" w:hanging="28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овое волокно</w:t>
            </w:r>
          </w:p>
        </w:tc>
        <w:tc>
          <w:tcPr>
            <w:tcW w:w="4105" w:type="dxa"/>
            <w:tcBorders/>
          </w:tcPr>
          <w:p>
            <w:pPr>
              <w:pStyle w:val="Style9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Крахмал </w:t>
            </w:r>
          </w:p>
          <w:p>
            <w:pPr>
              <w:pStyle w:val="Style9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Сахароза </w:t>
            </w:r>
          </w:p>
          <w:p>
            <w:pPr>
              <w:pStyle w:val="Style9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Целлюлоза</w:t>
              <w:tab/>
              <w:t xml:space="preserve"> </w:t>
            </w:r>
          </w:p>
          <w:p>
            <w:pPr>
              <w:pStyle w:val="Style9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Хитин </w:t>
            </w:r>
          </w:p>
          <w:p>
            <w:pPr>
              <w:pStyle w:val="Style9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 Гликоген</w:t>
            </w:r>
          </w:p>
        </w:tc>
      </w:tr>
    </w:tbl>
    <w:p>
      <w:pPr>
        <w:pStyle w:val="Normal"/>
        <w:keepLines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312"/>
        <w:gridCol w:w="1312"/>
        <w:gridCol w:w="1312"/>
        <w:gridCol w:w="1312"/>
        <w:gridCol w:w="1312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ологический материа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ческое веще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2</w:t>
    </w:r>
    <w:r>
      <w:rPr>
        <w:rFonts w:cs="Times New Roman" w:ascii="Times New Roman" w:hAnsi="Times New Roman"/>
        <w:sz w:val="19"/>
        <w:szCs w:val="19"/>
      </w:rPr>
      <w:t>, 11 класс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2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1-10-31T09:06:00Z</dcterms:modified>
  <cp:revision>7</cp:revision>
  <dc:subject/>
  <dc:title> </dc:title>
</cp:coreProperties>
</file>